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27. Oktober 2021 in Bad Bleiberg-Nötsch</w:t>
      </w:r>
    </w:p>
    <w:p>
      <w:pPr>
        <w:pStyle w:val="Normal"/>
        <w:spacing w:before="0" w:after="120"/>
        <w:jc w:val="both"/>
        <w:rPr>
          <w:rFonts w:ascii="Arial" w:hAnsi="Arial" w:cs="Arial"/>
          <w:color w:val="5F5F5F"/>
        </w:rPr>
      </w:pPr>
      <w:r>
        <w:rPr>
          <w:rFonts w:cs="Arial" w:ascii="Arial" w:hAnsi="Arial"/>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Innig geliebter himmlischer Vater, der Du uns durch Jesus Christus, unserem Heiland, begegnest!</w:t>
      </w:r>
    </w:p>
    <w:p>
      <w:pPr>
        <w:pStyle w:val="Normal"/>
        <w:spacing w:before="0" w:after="120"/>
        <w:jc w:val="both"/>
        <w:rPr>
          <w:rFonts w:ascii="Arial" w:hAnsi="Arial" w:cs="Arial"/>
          <w:i/>
          <w:i/>
          <w:color w:val="5F5F5F"/>
          <w:szCs w:val="28"/>
        </w:rPr>
      </w:pPr>
      <w:r>
        <w:rPr>
          <w:rFonts w:cs="Arial" w:ascii="Arial" w:hAnsi="Arial"/>
          <w:i/>
          <w:color w:val="5F5F5F"/>
          <w:szCs w:val="28"/>
        </w:rPr>
        <w:t>Gelobt und gepriesen seist Du, Du ewige Liebe. Möge unser Herz von Deiner Liebe ganz intensiv und tief berührt werden, sodass wir Deine Liebe auch hinaustragen können und dürfen in diese Welt, zu unseren Geschwistern, in die ganze Schöpfung. Denn es ist Deine Liebe, die alles erhält, die alles auf wunderbare Weise erfüllt. Und so möge auch Dein Licht hineinleuchten in alles Geschaffene, besonders aber auch in unser Herz, in unsere Seele, in unser Unbewusstes, in unseren Geist. Möge Dein Geist unseren Geist erfüllen, sodass die Verbindung zwischen unserem Geist und Deinem Geist zum Heile der ganzen Welt werden kann, auch der geistigen Welten. Möge Dein Segen alles erfüllen, besonders unser Tun, unser Denken und unser Reden.</w:t>
      </w:r>
    </w:p>
    <w:p>
      <w:pPr>
        <w:pStyle w:val="TextBody"/>
        <w:rPr/>
      </w:pPr>
      <w:r>
        <w:rPr/>
        <w:t xml:space="preserve">Aber jetzt dürfen wir zu Dir kommen mit der Bitte, der großen Bitte, um Worte aus Deinem liebenden Vaterherzen. Du kennst die Nahrung, die wir brauchen. Du kennst die Nahrung, die diese Welt braucht, Du weißt um unsere Situationen, Du kennst die Not in dieser Welt, die Not unserer Geschwister, die Not der Tiere und die Not der Natur. Dieser Planet braucht Dein Licht, Deinen Segen, Deine Liebe und Deinen göttlichen Geist. </w:t>
      </w:r>
    </w:p>
    <w:p>
      <w:pPr>
        <w:pStyle w:val="Normal"/>
        <w:spacing w:before="0" w:after="120"/>
        <w:jc w:val="both"/>
        <w:rPr>
          <w:rFonts w:ascii="Arial" w:hAnsi="Arial" w:cs="Arial"/>
          <w:i/>
          <w:i/>
          <w:color w:val="5F5F5F"/>
          <w:szCs w:val="28"/>
        </w:rPr>
      </w:pPr>
      <w:r>
        <w:rPr>
          <w:rFonts w:cs="Arial" w:ascii="Arial" w:hAnsi="Arial"/>
          <w:i/>
          <w:color w:val="5F5F5F"/>
          <w:szCs w:val="28"/>
        </w:rPr>
        <w:t xml:space="preserve">So danken wir Dir und neigen uns vor Dir in Liebe und in Dankbarkeit, Danke, Jesus. </w:t>
      </w:r>
    </w:p>
    <w:p>
      <w:pPr>
        <w:pStyle w:val="Normal"/>
        <w:spacing w:before="240" w:after="240"/>
        <w:jc w:val="both"/>
        <w:rPr>
          <w:rFonts w:ascii="Arial" w:hAnsi="Arial" w:cs="Arial"/>
          <w:i/>
          <w:i/>
          <w:color w:val="5F5F5F"/>
          <w:szCs w:val="28"/>
        </w:rPr>
      </w:pPr>
      <w:r>
        <w:rPr>
          <w:rFonts w:cs="Arial" w:ascii="Arial" w:hAnsi="Arial"/>
          <w:i/>
          <w:color w:val="5F5F5F"/>
          <w:szCs w:val="28"/>
        </w:rPr>
        <w:t>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240" w:after="120"/>
        <w:ind w:firstLine="357"/>
        <w:jc w:val="both"/>
        <w:rPr>
          <w:rFonts w:ascii="Arial" w:hAnsi="Arial" w:cs="Arial"/>
          <w:color w:val="5F5F5F"/>
          <w:szCs w:val="28"/>
        </w:rPr>
      </w:pPr>
      <w:r>
        <w:rPr>
          <w:rFonts w:cs="Arial" w:ascii="Arial" w:hAnsi="Arial"/>
          <w:color w:val="5F5F5F"/>
          <w:szCs w:val="28"/>
        </w:rPr>
        <w:t xml:space="preserve">Meine geliebten Söhne und Meine geliebten Töchter, </w:t>
      </w:r>
    </w:p>
    <w:p>
      <w:pPr>
        <w:pStyle w:val="Normal"/>
        <w:spacing w:before="0" w:after="120"/>
        <w:ind w:firstLine="357"/>
        <w:jc w:val="both"/>
        <w:rPr>
          <w:rFonts w:ascii="Arial" w:hAnsi="Arial" w:cs="Arial"/>
          <w:color w:val="5F5F5F"/>
          <w:szCs w:val="28"/>
        </w:rPr>
      </w:pPr>
      <w:r>
        <w:rPr>
          <w:rFonts w:cs="Arial" w:ascii="Arial" w:hAnsi="Arial"/>
          <w:color w:val="5F5F5F"/>
          <w:szCs w:val="28"/>
        </w:rPr>
        <w:t>ja, eure Welt braucht Meine Liebe. Diese Welt braucht Mein Licht und Meinen Segen und nicht nur dieser Planet Erde, sondern das ganze Universum und die geistigen Welten. Denn das, was auf dieser Erde geschieht, breitet sich ja auch aus, hinaus in die Weite des Weltalls und auch in die geistigen Welten. Denn alles ist miteinander verwoben und verbunden. Daher hat es schon seine Wichtigkeit und Richtigkeit, wenn ihr achtsam und wachsam durch den Alltag geht und auf das achtet, was ihr denkt, redet und tut.</w:t>
      </w:r>
    </w:p>
    <w:p>
      <w:pPr>
        <w:pStyle w:val="Normal"/>
        <w:spacing w:before="0" w:after="120"/>
        <w:ind w:firstLine="357"/>
        <w:jc w:val="both"/>
        <w:rPr>
          <w:rFonts w:ascii="Arial" w:hAnsi="Arial" w:cs="Arial"/>
          <w:color w:val="5F5F5F"/>
          <w:szCs w:val="28"/>
        </w:rPr>
      </w:pPr>
      <w:r>
        <w:rPr>
          <w:rFonts w:cs="Arial" w:ascii="Arial" w:hAnsi="Arial"/>
          <w:color w:val="5F5F5F"/>
          <w:szCs w:val="28"/>
        </w:rPr>
        <w:t>Nun, das ist euch ja bekannt - aber ist es euch auch immer möglich, so achtsam und wachsam zu sein, wie ihr es sein könntet und solltet? Und auch, wenn Ich immer wieder sagte: „Macht alles mit Mir, im Gespräch mit Mir, in der Verbindung mit Mir“ - so erkennt ihr tagtäglich, dass das nicht so einfach umzusetzen ist. Immer wieder spielt die Dynamik dieser Welt in euer Leben hinein und ihr werdet von diesem Weltengeschehen in Beschlag genommen, manchmal auch gefesselt. Und sich davon wieder zu befreien, ist euch oft nicht so schnell möglich, wie ihr euch das wünscht. Daher braucht es genau in diesen Situationen - in denen ihr merkt, ihr seid in verschiedensten Gedanken, Erfahrungen und Erlebnissen gefangen - Meine Hilfe. Denn das ist euch ja auch klar: dass ihr am ehesten und am schnellsten wieder frei werdet von dieser Dynamik, wenn ihr euch mit eurem liebenden Herzen an Mich wendet und Mich um Hilfe bittet.</w:t>
      </w:r>
    </w:p>
    <w:p>
      <w:pPr>
        <w:pStyle w:val="Normal"/>
        <w:spacing w:before="0" w:after="120"/>
        <w:ind w:firstLine="357"/>
        <w:jc w:val="both"/>
        <w:rPr>
          <w:rFonts w:ascii="Arial" w:hAnsi="Arial" w:cs="Arial"/>
          <w:color w:val="5F5F5F"/>
          <w:szCs w:val="28"/>
        </w:rPr>
      </w:pPr>
      <w:r>
        <w:rPr>
          <w:rFonts w:cs="Arial" w:ascii="Arial" w:hAnsi="Arial"/>
          <w:color w:val="5F5F5F"/>
          <w:szCs w:val="28"/>
        </w:rPr>
        <w:t>Wenn ihr eure Aufmerksamkeit ganz klar zu Mir hin ausrichtet, dann kann Ich mit all dem Mir zur Verfügung Stehenden hineinwirken in eure Situation, in das ganze Geschehen, in dem ihr gerade steht.</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wenn ihr euch die derzeitige Dynamik betrachtet, die in dieser Welt herrscht, durch diese - wie ihr sagt - Pandemie, dann wisst ihr, dass es nur einen Weg gibt, damit so gut wie möglich klarzukommen. Und das ist eure Hingabe an Mich, euren himmlischen Vater, der euch durch Jesus Christus begegnet, der sich als Jesus auf diese Erde begeben hat, um euch den Weg der Liebe und der Hingabe vorzuleben und zu zeigen. Und nun seid ihr in einer Situation, in der genau das zum Tragen kommt - in besonderer Weise zum Tragen kommt. Denn was die Zukunft bringt, mögen manche ahnen - aber was sie wirklich bringt, weiß Ich! </w:t>
      </w:r>
    </w:p>
    <w:p>
      <w:pPr>
        <w:pStyle w:val="Normal"/>
        <w:spacing w:before="0" w:after="120"/>
        <w:ind w:firstLine="357"/>
        <w:jc w:val="both"/>
        <w:rPr>
          <w:rFonts w:ascii="Arial" w:hAnsi="Arial" w:cs="Arial"/>
          <w:color w:val="5F5F5F"/>
          <w:szCs w:val="28"/>
        </w:rPr>
      </w:pPr>
      <w:r>
        <w:rPr>
          <w:rFonts w:cs="Arial" w:ascii="Arial" w:hAnsi="Arial"/>
          <w:color w:val="5F5F5F"/>
          <w:szCs w:val="28"/>
        </w:rPr>
        <w:t>Und jetzt habt ihr die Möglichkeit, die Hingabe, das Loslassen und die Liebe zu lernen, Erfahrung zu sammeln und immer intensiver diese Verbindung zu Mir zu leben. Denn wenn es große Turbulenzen gibt, dann ist es nicht mehr so einfach, sich daran zu erinnern, um was es geht, sondern JETZT habt ihr die Möglichkeit, das zu lernen und euer Bewusstsein in diese Richtung immer mehr zu schärfen. Bittet Mich auch immer wieder darum, euch dabei zu helfen, achtsam und wachsam zu bleiben. Je inniger und besser euch das gelingt, umso mehr Schutz habt ihr vor diesen Angriffen, die unweigerlich auch stärker werden. Denn die Gegenseite hat kein Interesse daran, dass ihr euer Leben Mir übergebt und mit Mir diesen Weg gehen möchtet, das ist euch wohl klar. Daher braucht ihr umso mehr Schutz und Hilfe, Kraft und Stärke. Und aus eurem Menschsein heraus vermögt ihr das nicht, schon gar nicht in dem Maße, wie es nötig ist für euren Schutz.</w:t>
      </w:r>
    </w:p>
    <w:p>
      <w:pPr>
        <w:pStyle w:val="Normal"/>
        <w:spacing w:before="0" w:after="120"/>
        <w:ind w:firstLine="357"/>
        <w:jc w:val="both"/>
        <w:rPr>
          <w:rFonts w:ascii="Arial" w:hAnsi="Arial" w:cs="Arial"/>
          <w:color w:val="5F5F5F"/>
          <w:szCs w:val="28"/>
        </w:rPr>
      </w:pPr>
      <w:r>
        <w:rPr>
          <w:rFonts w:cs="Arial" w:ascii="Arial" w:hAnsi="Arial"/>
          <w:color w:val="5F5F5F"/>
          <w:szCs w:val="28"/>
        </w:rPr>
        <w:t>Daher gibt es für Meine Kinder nur einen Schutz - und Ich sagte es schon vor mehr als 2000 Jahren - Ich bin der Weg! Ich schenke euch die Wahrheit! Ich erfülle euer Leben mit Meinem Leben. Ich bin der Weg, die Wahrheit und das Leben, das Leben in Fülle. Und von dieser Fülle möchte Ich Meinen Kindern so viel schenken, wie sie aufzunehmen vermögen. Und auch das ist unterschiedlich, denn jedes Meiner Kinder ist unterschiedlich geartet und braucht auch unterschiedliche Nahrung.</w:t>
      </w:r>
    </w:p>
    <w:p>
      <w:pPr>
        <w:pStyle w:val="Normal"/>
        <w:spacing w:before="0" w:after="120"/>
        <w:ind w:firstLine="357"/>
        <w:jc w:val="both"/>
        <w:rPr>
          <w:rFonts w:ascii="Arial" w:hAnsi="Arial" w:cs="Arial"/>
          <w:color w:val="5F5F5F"/>
          <w:szCs w:val="28"/>
        </w:rPr>
      </w:pPr>
      <w:r>
        <w:rPr>
          <w:rFonts w:cs="Arial" w:ascii="Arial" w:hAnsi="Arial"/>
          <w:color w:val="5F5F5F"/>
          <w:szCs w:val="28"/>
        </w:rPr>
        <w:t>Und so lade Ich euch neuerdings ein, mit offenem Herzen, in Liebe zu Mir, Meine Liebe zu erbitten und mit dankbarem Herzen anzunehmen, was Ich euch schenken möchte. Ich kann es euch nur anbieten, aber wie viel ihr davon nehmt, entscheidet ihr: Es liegt in eurer Hand, wie intensiv unsere Beziehung zueinander wachsen kann. Ich habe euch eine freie Willensentscheidung geschenkt, daher liegt es an euch, wie viel ihr von dem nehmt, was Ich euch anbiete!</w:t>
      </w:r>
    </w:p>
    <w:p>
      <w:pPr>
        <w:pStyle w:val="Normal"/>
        <w:spacing w:before="0" w:after="120"/>
        <w:ind w:firstLine="357"/>
        <w:jc w:val="both"/>
        <w:rPr>
          <w:rFonts w:ascii="Arial" w:hAnsi="Arial" w:cs="Arial"/>
          <w:color w:val="5F5F5F"/>
          <w:szCs w:val="28"/>
        </w:rPr>
      </w:pPr>
      <w:r>
        <w:rPr>
          <w:rFonts w:cs="Arial" w:ascii="Arial" w:hAnsi="Arial"/>
          <w:color w:val="5F5F5F"/>
          <w:szCs w:val="28"/>
        </w:rPr>
        <w:t>Ja, Meine Geliebten, so kommt immer wieder an Mein Herz und besprecht das mit Mir, was euch so im Laufe des Tages begegnet. Denn oftmals kreist ihr in euren eigenen Gedanken und findet keinen Ausweg oder ihr trefft Entscheidungen, die dann nicht so günstig sind. Aber wenn es euch gelingt, Mich anzusprechen - in jeglicher Situation -, dann kann Ich hineinwirken mit all dem Mir zur Verfügung stehenden. Und so dürft ihr dann sicher sein, dass euer Weg von Mir gelenkt wird, dass ihr Meinen Schutz bekommt und Ich in euer Herz all das hineinlegen kann, was ihr zur Bewältigung eures Lebens braucht.</w:t>
      </w:r>
    </w:p>
    <w:p>
      <w:pPr>
        <w:pStyle w:val="Normal"/>
        <w:spacing w:before="0" w:after="120"/>
        <w:ind w:firstLine="357"/>
        <w:jc w:val="both"/>
        <w:rPr/>
      </w:pPr>
      <w:r>
        <w:rPr>
          <w:rFonts w:cs="Arial" w:ascii="Arial" w:hAnsi="Arial"/>
          <w:color w:val="5F5F5F"/>
          <w:szCs w:val="28"/>
        </w:rPr>
        <w:t xml:space="preserve">Ja, Meine Geliebten, so kommt immer wieder mit dankbarem Herzen zu Mir. Denn alles, was geschieht, hat seine Richtigkeit, auch wenn ihr vieles nicht versteht und meint, Ich solle nach </w:t>
      </w:r>
      <w:r>
        <w:rPr>
          <w:rFonts w:cs="Arial" w:ascii="Arial" w:hAnsi="Arial"/>
          <w:i/>
          <w:color w:val="5F5F5F"/>
          <w:szCs w:val="28"/>
        </w:rPr>
        <w:t xml:space="preserve">euren </w:t>
      </w:r>
      <w:r>
        <w:rPr>
          <w:rFonts w:cs="Arial" w:ascii="Arial" w:hAnsi="Arial"/>
          <w:color w:val="5F5F5F"/>
          <w:szCs w:val="28"/>
        </w:rPr>
        <w:t xml:space="preserve">Vorstellungen hineinwirken. Aber Ich wirke nach </w:t>
      </w:r>
      <w:r>
        <w:rPr>
          <w:rFonts w:cs="Arial" w:ascii="Arial" w:hAnsi="Arial"/>
          <w:i/>
          <w:color w:val="5F5F5F"/>
          <w:szCs w:val="28"/>
        </w:rPr>
        <w:t xml:space="preserve">Meinen </w:t>
      </w:r>
      <w:r>
        <w:rPr>
          <w:rFonts w:cs="Arial" w:ascii="Arial" w:hAnsi="Arial"/>
          <w:color w:val="5F5F5F"/>
          <w:szCs w:val="28"/>
        </w:rPr>
        <w:t>Vorstellungen, daher geschieht vieles, was euch nicht gefällt. Aber es hat seine Notwendigkeit. Eines Tages werdet ihr die Zusammenhänge erkennen und wissen, warum Ich so spreche und nicht anders. Ich liebe Meine Kinder alle, Ich liebe die ganze Schöpfung.</w:t>
      </w:r>
    </w:p>
    <w:p>
      <w:pPr>
        <w:pStyle w:val="Normal"/>
        <w:spacing w:before="0" w:after="120"/>
        <w:ind w:firstLine="357"/>
        <w:jc w:val="both"/>
        <w:rPr>
          <w:rFonts w:ascii="Arial" w:hAnsi="Arial" w:cs="Arial"/>
          <w:color w:val="5F5F5F"/>
          <w:szCs w:val="28"/>
        </w:rPr>
      </w:pPr>
      <w:r>
        <w:rPr>
          <w:rFonts w:cs="Arial" w:ascii="Arial" w:hAnsi="Arial"/>
          <w:color w:val="5F5F5F"/>
          <w:szCs w:val="28"/>
        </w:rPr>
        <w:t>Und so segne Ich euch alle und alles und erfülle alle und alles mit Meiner Liebe. 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7.10.2021</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Leben ist lern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Leben ist lerne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before="0" w:after="120"/>
      <w:jc w:val="both"/>
    </w:pPr>
    <w:rPr>
      <w:rFonts w:ascii="Arial" w:hAnsi="Arial" w:cs="Arial"/>
      <w:i/>
      <w:color w:val="5F5F5F"/>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Berarbeitung">
    <w:name w:val="Überarbeitung"/>
    <w:qFormat/>
    <w:pPr>
      <w:widowControl/>
      <w:bidi w:val="0"/>
    </w:pPr>
    <w:rPr>
      <w:rFonts w:ascii="Times New Roman" w:hAnsi="Times New Roman" w:eastAsia="Times New Roman" w:cs="Times New Roman"/>
      <w:color w:val="000000"/>
      <w:sz w:val="24"/>
      <w:szCs w:val="24"/>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12:58:00Z</dcterms:created>
  <dc:creator>Microsoft-Konto</dc:creator>
  <dc:description/>
  <dc:language>en-US</dc:language>
  <cp:lastModifiedBy>privat.15o</cp:lastModifiedBy>
  <dcterms:modified xsi:type="dcterms:W3CDTF">2021-11-02T12:58:00Z</dcterms:modified>
  <cp:revision>2</cp:revision>
  <dc:subject/>
  <dc:title>Feierstunde am 27</dc:title>
</cp:coreProperties>
</file>